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ab/>
        <w:tab/>
        <w:tab/>
        <w:tab/>
        <w:tab/>
        <w:tab/>
        <w:t xml:space="preserve">                        День недели: Понедельн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04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Я - человек»</w:t>
      </w:r>
    </w:p>
    <w:p>
      <w:pPr>
        <w:pStyle w:val="Normal"/>
        <w:spacing w:lineRule="auto" w:line="240" w:before="10" w:after="10"/>
        <w:jc w:val="both"/>
        <w:rPr>
          <w:rFonts w:ascii="Times New Roman" w:hAnsi="Times New Roman" w:eastAsia="Calibri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cs="Times New Roman" w:ascii="Times New Roman" w:hAnsi="Times New Roman"/>
          <w:b/>
          <w:color w:val="000000"/>
        </w:rPr>
        <w:t>Развивать представления о себе как о человеке: я – мальчик (девочка),  хожу в детский сад, в группе мои друзья. Формировать интерес к изучению себя, своих физиологических возможностей. Развивать интерес к сверстниках, желание взаимодействовать с ним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тоговое мероприятие: Выставка детских работ по теме недели. Дата проведения мероприятия 08.10.2021 г.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544"/>
        <w:gridCol w:w="2410"/>
        <w:gridCol w:w="1700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альчиковые игра: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«Моя семья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овместное рассматривание фотографий - формировать представления о назначении каждого органа для нормальной жизнедеятельности человека (ушки - слышать и т.д.)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/р игра «Семья» -  побуждать детей творчески воспроизводить в игре быт семьи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1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рганизация познавательно – исследовательской деятельности «Скелет человека», «Зачем человеку руки и ноги», с Арсением Л, Владом Ф., Сашей Т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лив растений в группе - воспитывать желание трудиться сообща., с Полиной Н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лять с детьми, умение правильно пользоваться ложкой, есть с закрытым ртом, пользоваться салфеткой по мере необходимости.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 в центрах активност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ести: фотографии людей разного возраста и пола для рассматривания.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говорить с родителями о самочувствии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413" w:hRule="atLeast"/>
        </w:trPr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Познавательн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бенок и окружающий мир.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дактическая игра «Поможем кукле Кате одеться на прогулку»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Художественно – эстет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Музыка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музыкального руководителя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растительным миром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формировать представление о ели - воспитывать бережное отношение к природе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95" w:leader="none"/>
              </w:tabs>
              <w:spacing w:lineRule="auto" w:line="240" w:before="0" w:after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/ и «Встречные перебежки», «Выше – ниже», «Замри» - повышать двигательную активность, развивать  ловкость, выносливость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Экспериментирование «Разные ножки бегут по дорожке»: дети экспериментируют, оставляя на влажном песке разные отпечатки ног – с Матвеем П., Алсу Н., Кристиной 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на тему: «Почему ребенку, нужно самому уметь одеваться» - закрепить последовательность одевания и раздева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носной материал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ушки для игр с песком, куклы, машинки, кубики для самостоятельных игр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Чтение А.Барто «Я расту» - формировать  и развивать  умение, отвечать на вопросы, используя форму полного простого предложения; воспроизводить ритм речи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 процессе игр с игрушками и строительными материалами, развивать у детей интерес к окружающему миру, формировать уважительное отношение к окружающим, с Артемием З., Сашей Б., Мубино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ощрять участие детей в совместных играх, создавать игровые ситуации, способствующие формированию внимательного, заботливого отношения к окружающим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вающие ситуации: «Куклу Катю купаем», «Что тебе нужно для умывания?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/р игра «Детский сад» - побуждать детей творчески воспроизводить в игре быт д. сада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49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овая деятельность - вместе с детьми обрезать сломанные веточки у деревьев, объяснить, для чего это делается, прививать бережное отношение к природе. П/ и «Мы — шоферы», «Замри», «Выше ноги от земли» - учить ориентироваться в пространстве, бегать в разном направлении, не наталкиваясь друг на др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ab/>
        <w:tab/>
        <w:tab/>
        <w:tab/>
        <w:tab/>
        <w:tab/>
        <w:t xml:space="preserve">                                День недели: Вторни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05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Я - человек»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544"/>
        <w:gridCol w:w="2410"/>
        <w:gridCol w:w="1700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3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спользование загадок с целью развития умение самостоятельно обследовать предмет и определять его свойства с опорой на какой-либо орган чувств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 и «Чудесный мешочек» - на развитие тактильных ощущений, развитие активного словаря у детей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схем-моделей «Мое настроение» развивать у детей, связную речь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учивание , с Ксюшей Е., Егором. потешки.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учки, спляшите разок,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удет завтра вам пирог!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х, вы мои мастерички,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ыстрые ручки-сестрички!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ить умение намыливать, руки и мыть их прямыми движениями, учить отжимать руки после мытья. Закреплять умение вытирать руки своим полотенцем и вешать его на мест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 «Кто спрятался на картинке» (наложение силуэтов) - тренировка устойчивого внимания, восприятия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ести: фигурки, куклы девочки и мальчика, одежду.</w:t>
            </w:r>
          </w:p>
        </w:tc>
        <w:tc>
          <w:tcPr>
            <w:tcW w:w="170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комендовать родителям: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овместное рассматривание картин и иллюстраций, фотографий (как я рос, моя семья, родители в детстве, старшие дети в детском саду;)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sz w:val="16"/>
                <w:szCs w:val="16"/>
              </w:rPr>
            </w:pPr>
            <w:r>
              <w:rPr>
                <w:rFonts w:eastAsia="" w:cs=""/>
                <w:kern w:val="0"/>
                <w:sz w:val="16"/>
                <w:szCs w:val="16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едложить, рассмотреть с детьми теплые вещи, связанные из шерсти животных (носки, варежки, шарфик) отметить такие вещи (мягкие, теплые, пушистые)</w:t>
            </w:r>
          </w:p>
        </w:tc>
      </w:tr>
      <w:tr>
        <w:trPr>
          <w:trHeight w:val="413" w:hRule="atLeast"/>
        </w:trPr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Речев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азвитие речи, ЧХЛ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вуковая культура речи: звук о. Рассматривание иллюстраций к сказке Колобок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Художественно – эстет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Музыка</w:t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музыкального руководителя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5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color w:val="000000"/>
                <w:kern w:val="0"/>
                <w:sz w:val="20"/>
                <w:szCs w:val="20"/>
                <w:lang w:val="ru-RU" w:eastAsia="ru-RU" w:bidi="ar-SA"/>
              </w:rPr>
              <w:t>Наблюдение за солнцем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 - вырабатывать представление о том, что когда светит солнце —  на улице тепло; Трудовая деятельность:  сбор камней на участке - воспитывать желание участвовать в труде. П/ и:  «Мыши в кладовой», «Замри», «Выше – ниже» - учить бегать легко, не наталкиваясь друг на друга, двигаться в соответствии с текстом, быстро менять направление движения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11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вающая ситуация: «Одеваем куклу на прогулку» - закрепить название сезонных вещей, которые нужно одевать на прогулку, с Сашей Т., Тимуром, Каримом А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блемные ситуации  «Чья это вещь?» - закрепить умение у детей, зрительно запоминать свои вещи и знать, что она его, с Аней, Артемием, Егоро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ять навык вежливо обращаться за помощью к взрослому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ить знание вежлих слов, которые нужно применять в речи, для обращения к взрослым: «Пожалуйста», «Спасибо», «Будьте добры» и т.д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на прогулк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color w:val="000000"/>
                <w:spacing w:val="-10"/>
                <w:kern w:val="0"/>
                <w:sz w:val="20"/>
                <w:szCs w:val="20"/>
                <w:lang w:val="ru-RU" w:eastAsia="ru-RU" w:bidi="ar-SA"/>
              </w:rPr>
              <w:t>Игры с выносным материалом: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spacing w:val="2"/>
                <w:kern w:val="0"/>
                <w:sz w:val="20"/>
                <w:szCs w:val="20"/>
                <w:lang w:val="ru-RU" w:eastAsia="ru-RU" w:bidi="ar-SA"/>
              </w:rPr>
              <w:t>лопатки, кубики, формочки на каждого ребенка для игры с песком</w:t>
            </w:r>
            <w:r>
              <w:rPr>
                <w:rFonts w:eastAsia="" w:cs="Times New Roman" w:ascii="Times New Roman" w:hAnsi="Times New Roman"/>
                <w:color w:val="000000"/>
                <w:spacing w:val="-4"/>
                <w:kern w:val="0"/>
                <w:sz w:val="20"/>
                <w:szCs w:val="20"/>
                <w:lang w:val="ru-RU" w:eastAsia="ru-RU" w:bidi="ar-SA"/>
              </w:rPr>
              <w:t>, куклы, машинки</w:t>
            </w:r>
            <w:r>
              <w:rPr>
                <w:rFonts w:eastAsia="" w:cs=""/>
                <w:color w:val="000000"/>
                <w:spacing w:val="-4"/>
                <w:kern w:val="0"/>
                <w:sz w:val="16"/>
                <w:szCs w:val="16"/>
                <w:lang w:val="ru-RU" w:eastAsia="ru-RU" w:bidi="ar-SA"/>
              </w:rPr>
              <w:t>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смотр презентации «Я- человек»  - учить детей называть части тела, использовать в речи слова, передающие. эмоциональное отношение. Рассматривание альбома «Моя семья»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Неваляшки гуляют» -  упражнять детей методом пальчиковой живописи изображать прямые и волнистые, длинные и короткие линии, круги, с Сашей К., Матвеем П., Катей П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ть потребность делиться своими впечатлениями с воспитателями и родителями, поощрять желание задавать вопросы воспитателю и сверстникам, развивать диалогическую форму реч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ращать внимание на то, чтобы дети к взрослым обращались на вы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овое упр. "Покажи как". Самостоятельная деятельность дете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Обручи, каталки, машинки, башенки, мяч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аски и шапочки для игр -  способствовать развитию основных движений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ый разговор «Нужно  ли самому уметь одеваться?».Закрепить последовательность одевания и раздевания. Организация подвижных игр:  «Узнай по голосу», «Мы веселые ребята». Наблюдения в природе с наступлением осени. Наблюдаем за деревьями: листья разного цвета.</w:t>
            </w:r>
          </w:p>
        </w:tc>
        <w:tc>
          <w:tcPr>
            <w:tcW w:w="170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ab/>
        <w:tab/>
        <w:tab/>
        <w:tab/>
        <w:tab/>
        <w:tab/>
        <w:t xml:space="preserve">                                 День недели: Сред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06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Я - человек»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685"/>
        <w:gridCol w:w="2410"/>
        <w:gridCol w:w="1559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семейных фотографий, опрос кто изображен на них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каз воспитателя о куклах пеленашках - знакомство детей с русской культуро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 и по ИЗО «Подбери фигуру» - развивать умение подбирать геометрические фигуры  по цвету(сортировка)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 «Угадай-ка» - развить умение соотносить цветное изображение с контурным, смотреть на один и тот же предмет с разных точек зрения, с Артемом К., Ромой К., Ирой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 процессе игр с игрушками и строительными материалами,  развива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 детей интерес к окружающему миру, формировать уважительное отношение к окружающи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водить беседы о том, что нужно делиться игрушками с детьми и совместно играть, друг с друго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Конструирование к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оватки для кукол -закреплять названия деталей конструктора: кирпичик, кубик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картинок, на которых изображены мальчики и девочки, со сравнением их лиц, причёсок, одежды, любимых игрушек, событий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оговорить с родителями о самочувствии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комендации по чтению дома. Принести книги из дома для выставки по теме недел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едложить сделать фотоальбом на тему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Счастливые моменты в моей семье»</w:t>
            </w:r>
          </w:p>
        </w:tc>
      </w:tr>
      <w:tr>
        <w:trPr>
          <w:trHeight w:val="413" w:hRule="atLeast"/>
        </w:trPr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>Худ.эстетическое развитие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 Лепка</w:t>
            </w:r>
          </w:p>
        </w:tc>
        <w:tc>
          <w:tcPr>
            <w:tcW w:w="963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Маленькая куколка»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из-ра</w:t>
            </w:r>
          </w:p>
        </w:tc>
        <w:tc>
          <w:tcPr>
            <w:tcW w:w="963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физ.руководителя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аблюдение за растительным миром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- знакомить со строением дерева; воспитывать бережное отношение к природе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По ровненькой дорожке», «Мыши в кладовой», «Замри» -приучать ходить свободно в колонне по одному; развивать чувство равновесия, умение ориентироваться на участке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 на участке – уборка сухих листьев и веток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овая деятельность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бор опавших листьев вокруг деревьев, уход за поломанными ветками -побуждать к самостоятельному выполнению элементарных поручений, воспитывать желание ухаживать за растениями, учить бережному отношению к природе, с Артемием З., Егором, Виктором С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ять умение: аккуратно складывать вещи в шкаф. Закрепить название каждой вещи, где она должна лежать в шкафу для одежды ( на верхней полке физкультурная форма, на вешалке куртка и т.д)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на прогулк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4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color w:val="000000"/>
                <w:spacing w:val="-10"/>
                <w:kern w:val="0"/>
                <w:sz w:val="20"/>
                <w:szCs w:val="20"/>
                <w:lang w:val="ru-RU" w:eastAsia="ru-RU" w:bidi="ar-SA"/>
              </w:rPr>
              <w:t>Игры с выносным материалом – руль,</w:t>
            </w:r>
            <w:r>
              <w:rPr>
                <w:rFonts w:eastAsia="" w:cs="Times New Roman" w:ascii="Times New Roman" w:hAnsi="Times New Roman"/>
                <w:color w:val="000000"/>
                <w:spacing w:val="-4"/>
                <w:kern w:val="0"/>
                <w:sz w:val="20"/>
                <w:szCs w:val="20"/>
                <w:lang w:val="ru-RU" w:eastAsia="ru-RU" w:bidi="ar-SA"/>
              </w:rPr>
              <w:t xml:space="preserve"> лопатки, формочки, игрушки,  машинки, куклы.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учивание заклички  «Дождик, дождик пуще» - развивать умение  читать заклички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 с водой и мыльной пеной: «Ловкие пальчик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/р  игра« Семья» - развивать у детей навыки общения со взрослыми и друг другом. Разучивание считалок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блемное - игровое обучение приёмам сравнения предметов по разным признакам или их группировки: выбору для куклы из общего набора посуды только маленьких чашек, блюдец, ложечек, тарелочек, с Катей П., Сашей К., Алсу Н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Закреплять умение самостоятельно и опрятно есть; спокойно сидеть за столом, соблюдая правильную позу; правильно держать ложку между указательным и средним пальцами, придерживая сверху большим;  набирать в ложку немного еды; есть с широкого края, бесшумно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ести одежду для уголка ряженья для девочек и мальчиков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ллюстрации «Мужчины и женщины», фотоальбомы, газета  на тему « Все мы такие разные»; Игры по желанию детей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82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38" w:type="dxa"/>
            <w:gridSpan w:val="3"/>
            <w:tcBorders/>
          </w:tcPr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5"/>
                <w:kern w:val="0"/>
                <w:sz w:val="20"/>
                <w:szCs w:val="20"/>
                <w:lang w:val="ru-RU" w:eastAsia="ru-RU" w:bidi="ar-SA"/>
              </w:rPr>
              <w:t xml:space="preserve">Подвижная игра </w:t>
            </w: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  <w:t>«Перебежки-догонялки» - согласовывать свои действия с действиями товарищей.</w:t>
            </w:r>
          </w:p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pacing w:val="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Cs/>
                <w:color w:val="000000"/>
                <w:spacing w:val="1"/>
                <w:kern w:val="0"/>
                <w:sz w:val="20"/>
                <w:szCs w:val="20"/>
                <w:lang w:val="ru-RU" w:eastAsia="ru-RU" w:bidi="ar-SA"/>
              </w:rPr>
              <w:t>Наблюдение за погодой, учить замечать, что день стал короче, темнеет быстрее. С/р игры по выбору детей.</w:t>
            </w:r>
          </w:p>
          <w:p>
            <w:pPr>
              <w:pStyle w:val="Normal"/>
              <w:widowControl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spacing w:val="-3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ab/>
        <w:tab/>
        <w:tab/>
        <w:tab/>
        <w:tab/>
        <w:tab/>
        <w:t xml:space="preserve">                               День недели: Четверг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07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Я - человек»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685"/>
        <w:gridCol w:w="2410"/>
        <w:gridCol w:w="1559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ассматривание картинок, отображающих добрые поступки детей, используя приёмы, побуждающие детей выражать отношение к ни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Беседа на тему: «Почему нужно беречь свое здоровье?» - закреплять знания у детей, о здоровьесбережении. С/р игра «Семья»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ормировать умения детей скатывать шарик между ладонями, раскатывать столбик – большой и маленький, примазывать пальчиками детали, из пластилина «Маленькая куколка», с Арсением Л., Севой, Сашей К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могать детям доброжелательно общаться друг с другом, поощрять желание задавать вопросы воспитателю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 сверстникам, развивать все компоненты устной речи. Закреплять умение, применять в разговорной речи, вежливые слова этикета: «Спасибо», «Пожалуйста». Учить делиться игрушками, просить игрушку, а не отбирать е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пражнение «Сложи картинку из геометрических фигур» (блоки) -совершенствование зрительного восприят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нести: дидактическую игру «Кто поет?», настольные куклы для игры-импровизации в театре «Игра с куклами»;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читать с детьми произвед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.Маршак «Великан», «Тело человека», «Руки», «Мои руки»,  «Ноги», В. Катаев «Цветик - семицветик»; Л.Толстой «Старый дед и внучек», Е. Пермяк «Как Маша стала большой»;</w:t>
            </w:r>
          </w:p>
        </w:tc>
      </w:tr>
      <w:tr>
        <w:trPr>
          <w:trHeight w:val="413" w:hRule="atLeast"/>
        </w:trPr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Познавательн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ЭМП</w:t>
            </w:r>
          </w:p>
        </w:tc>
        <w:tc>
          <w:tcPr>
            <w:tcW w:w="963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Группы предметов. Множества»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изкультура на воздухе</w:t>
            </w:r>
          </w:p>
        </w:tc>
        <w:tc>
          <w:tcPr>
            <w:tcW w:w="963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воспитателя. П/И «Лохматый пес», «Кому флажок?», «Какой цвет?»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Наблюдение за состоянием погоды –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чить детей, замечать изменения в погоде. Стало холоднее, солнца почти не светит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По ровненькой дорожке», «Мыши в кладовой», «Замри» -приучать ходить свободно в колонне по одному; развивать чувство равновесия, умение ориентироваться на участке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 и «Пройди бесшумно» - учить ходить четко, ритмично, с хорошей осанкой и координацией  движений; двигаться в соответствии с текстом, быстро менять направление движения, с Маргаритой, Сашей Т., Аней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й разговор «Нужно ли самому уметь одеваться?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Закрепить последовательность одевания и раздевани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еятельность на прогулке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Cs/>
                <w:color w:val="000000"/>
                <w:spacing w:val="-10"/>
                <w:kern w:val="0"/>
                <w:sz w:val="20"/>
                <w:szCs w:val="20"/>
                <w:lang w:val="ru-RU" w:eastAsia="ru-RU" w:bidi="ar-SA"/>
              </w:rPr>
              <w:t>Игры с выносным материалом – руль,</w:t>
            </w:r>
            <w:r>
              <w:rPr>
                <w:rFonts w:eastAsia="" w:cs="Times New Roman" w:ascii="Times New Roman" w:hAnsi="Times New Roman"/>
                <w:color w:val="000000"/>
                <w:spacing w:val="-4"/>
                <w:kern w:val="0"/>
                <w:sz w:val="20"/>
                <w:szCs w:val="20"/>
                <w:lang w:val="ru-RU" w:eastAsia="ru-RU" w:bidi="ar-SA"/>
              </w:rPr>
              <w:t xml:space="preserve"> лопатки, формочки, игрушки,  машинки.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учивание заклички  «Дождик, дождик пуще» - развивать умение  читать заклички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Просмотр презентации «Как растет человек», закрепить с детьми то, как растет человек (младенец, ребенок, мальчик или девочка и т.д)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Д/и «Одежда для мальчика и девочки»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прятанное изображение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Кого ты видишь на картинке» Тренировка внимания, восприят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дактическая игра по ФЭМП «Широкий – узкий», учить различать широкое от узкого, С Сашей К., Тимуром, Ксенией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чить выполнять поручения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ействовать в соответствии с задание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оводить поручение до конц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вать умение взаимодействовать и ладить друг с другом в непродолжительной совместной игр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Внесение настольно-печатной игры «Собери картинку.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ложить в уголок рисования бумагу, карандаши, шаблоны силуэты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трибуты и игрушки для с/р игры  « Купание куклы»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63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гры детей с выносным материалом. Сюжетно-ролевые игры по выбору детей. Наблюдения за состоянием погоды.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 «Лохматый пёс» -учить двигаться в соответствии с текстом, упражнять в беге, «Ловкая пара» - развивать глазомер, достигая хорошего результата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  <w:t>Вторая младшая 3-4 г.</w:t>
        <w:tab/>
        <w:tab/>
        <w:tab/>
        <w:tab/>
        <w:tab/>
        <w:tab/>
        <w:tab/>
        <w:tab/>
        <w:tab/>
        <w:tab/>
        <w:t xml:space="preserve">                                    День недели: Пятниц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Дата: 08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Я - человек»</w:t>
      </w:r>
    </w:p>
    <w:tbl>
      <w:tblPr>
        <w:tblStyle w:val="a3"/>
        <w:tblW w:w="15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1"/>
        <w:gridCol w:w="3312"/>
        <w:gridCol w:w="3543"/>
        <w:gridCol w:w="3685"/>
        <w:gridCol w:w="2410"/>
        <w:gridCol w:w="1559"/>
      </w:tblGrid>
      <w:tr>
        <w:trPr/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68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спользование проблемно-игровых ситуаций «Что случилось с куклой Машей?» с целью обогащения представлений о предметах быта и их назначени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южетно-ролевая игра «Магазин» - учить детей использовать в игре предметы замещ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иллюстраций на тему: «Развлечения для детей и их родителей», развивать диалогическую речь у детей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идактическая  игра: «Карлики и великаны» с целью  формирования умения определять размер  предмета в сравнении с образцом и по представлению, упорядочивать предметы по размеру, с Маргаритой, Артемием, Мубином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бращать внимание детей на некоторые сходные по назначению предметы; развивать умение понимать обобщающие слова;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итуативные разговоры при рассматривании ребёнком своего изображения в зеркале: «Какая у меня прическа?»; сравнение прически мальчиков и прически девочек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Внести строительный деревянный набор «Дом»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,фотоальбомы с фотографиями «Мой дом», «Моя семья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амостоятельная деятельность дете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ные виды театра, шапочки к знакомым сказкам -  развитие умения имитировать характерные действия.</w:t>
            </w:r>
          </w:p>
        </w:tc>
        <w:tc>
          <w:tcPr>
            <w:tcW w:w="155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очитать с детьми произведе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.Маршак «Великан», «Тело человека», «Руки», «Мои руки»,  «Ноги», В. Катаев «Цветик - семицветик»; Л.Толстой «Старый дед и внучек», Е. Пермяк «Как Маша стала большой»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13" w:hRule="atLeast"/>
        </w:trPr>
        <w:tc>
          <w:tcPr>
            <w:tcW w:w="119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Физич.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Физкультура</w:t>
            </w:r>
          </w:p>
        </w:tc>
        <w:tc>
          <w:tcPr>
            <w:tcW w:w="963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 плану физ.руководителя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01" w:hRule="atLeast"/>
        </w:trPr>
        <w:tc>
          <w:tcPr>
            <w:tcW w:w="119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i/>
                <w:kern w:val="0"/>
                <w:sz w:val="20"/>
                <w:szCs w:val="20"/>
                <w:lang w:val="ru-RU" w:eastAsia="ru-RU" w:bidi="ar-SA"/>
              </w:rPr>
              <w:t xml:space="preserve">Худож. эстетическое развитие </w:t>
            </w: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Аппликация</w:t>
            </w:r>
          </w:p>
        </w:tc>
        <w:tc>
          <w:tcPr>
            <w:tcW w:w="963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Ручки, ножки, огуречик – вот и вышел человечек».</w:t>
            </w:r>
            <w:bookmarkStart w:id="0" w:name="_GoBack"/>
            <w:bookmarkEnd w:id="0"/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80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работой дворника – воспитывать уважение к труду людей; учить приходить на помощь окружающим.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5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и «Мы—шоферы», «По ровненькой дорожке», «Мыши в кладовой»,  - учить быстро бегать, соблюдать правила игры, ориентироваться в пространстве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ая работа по развитию движений: закреплять умение, ходить по буму, соблюдая равновесие, с Сашей Т., Тимуром, Арсением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учать соблюдать правила поведения в раздевалке: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не сорить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помогать товарищам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не мешать другим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убирать свои вещи в шкаф,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не разбрасывать игрушк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Сюжетно-ролевые игры по желанию детей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ыносной материа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ули, совочки, формочки, игрушки, мел, машинки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Чтение 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. Прокофьева «Маша и Ойка»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БТ Обучение уборке игрушек. Игровая ситуация: Кубики устали, хотят к себе в коробку, уложи их так, чтобы им было удобно. Учить трудились вместе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и «Сравни кукол» - учить детей соотносить предметы с разными характеристиками, с Матвеем, Алсу, Демидом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гры с цветными капельками, «Залатай коврик», «Подбери ленточку по цвету» - закрепить название цветов, с Сашей К., Тимуром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риучать к опрятности: осуществлять контроль за выработкой правильной осанк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оспитывать  бережное отношение к игрушкам, взаимопомощь, желание трудиться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ая игра «Лохматый лес» -формировать умение изображать определенные действ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ссматривание фотоальбомов с домашними любимцам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- Прививать любовь к домашним животным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567" w:hRule="atLeast"/>
        </w:trPr>
        <w:tc>
          <w:tcPr>
            <w:tcW w:w="1191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9638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w w:val="101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 xml:space="preserve">Игры детей с выносным материалом. С/р игры по выбору детей. </w:t>
            </w:r>
            <w:r>
              <w:rPr>
                <w:rFonts w:eastAsia="" w:cs="Times New Roman" w:ascii="Times New Roman" w:hAnsi="Times New Roman"/>
                <w:bCs/>
                <w:color w:val="000000"/>
                <w:spacing w:val="-12"/>
                <w:w w:val="101"/>
                <w:kern w:val="0"/>
                <w:sz w:val="20"/>
                <w:szCs w:val="20"/>
                <w:lang w:val="ru-RU" w:eastAsia="ru-RU" w:bidi="ar-SA"/>
              </w:rPr>
              <w:t xml:space="preserve">Трудовая деятельность - </w:t>
            </w:r>
            <w:r>
              <w:rPr>
                <w:rFonts w:eastAsia="" w:cs="Times New Roman" w:ascii="Times New Roman" w:hAnsi="Times New Roman"/>
                <w:color w:val="000000"/>
                <w:spacing w:val="-2"/>
                <w:w w:val="101"/>
                <w:kern w:val="0"/>
                <w:sz w:val="20"/>
                <w:szCs w:val="20"/>
                <w:lang w:val="ru-RU" w:eastAsia="ru-RU" w:bidi="ar-SA"/>
              </w:rPr>
              <w:t xml:space="preserve">учить правильно, пользоваться вениками, лопатками. </w:t>
            </w:r>
            <w:r>
              <w:rPr>
                <w:rFonts w:eastAsia="" w:cs="Times New Roman" w:ascii="Times New Roman" w:hAnsi="Times New Roman"/>
                <w:color w:val="000000"/>
                <w:spacing w:val="-7"/>
                <w:kern w:val="0"/>
                <w:sz w:val="20"/>
                <w:szCs w:val="20"/>
                <w:lang w:val="ru-RU" w:eastAsia="ru-RU" w:bidi="ar-SA"/>
              </w:rPr>
              <w:t>П/и «Кот и мыши»</w:t>
            </w:r>
            <w:r>
              <w:rPr>
                <w:rFonts w:eastAsia="" w:cs="Times New Roman" w:ascii="Times New Roman" w:hAnsi="Times New Roman"/>
                <w:i/>
                <w:iCs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 xml:space="preserve">- </w:t>
            </w:r>
            <w:r>
              <w:rPr>
                <w:rFonts w:eastAsia="" w:cs="Times New Roman" w:ascii="Times New Roman" w:hAnsi="Times New Roman"/>
                <w:color w:val="000000"/>
                <w:spacing w:val="-1"/>
                <w:kern w:val="0"/>
                <w:sz w:val="20"/>
                <w:szCs w:val="20"/>
                <w:lang w:val="ru-RU" w:eastAsia="ru-RU" w:bidi="ar-SA"/>
              </w:rPr>
              <w:t>учить слаженным действиям по сигналу воспитателя.</w:t>
            </w:r>
          </w:p>
        </w:tc>
        <w:tc>
          <w:tcPr>
            <w:tcW w:w="1559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/>
      </w:r>
    </w:p>
    <w:sectPr>
      <w:type w:val="nextPage"/>
      <w:pgSz w:orient="landscape" w:w="16838" w:h="11906"/>
      <w:pgMar w:left="567" w:right="678" w:gutter="0" w:header="0" w:top="568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7fb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4a4d65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4a4d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4a4d6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4a4d65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de471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1BD2F2D5-14CC-43D9-9E07-8FA236B4445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5</Pages>
  <Words>2730</Words>
  <Characters>15565</Characters>
  <CharactersWithSpaces>18259</CharactersWithSpaces>
  <Paragraphs>36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2T12:39:00Z</dcterms:created>
  <dc:creator>user</dc:creator>
  <dc:description/>
  <dc:language>en-US</dc:language>
  <cp:lastModifiedBy>user</cp:lastModifiedBy>
  <cp:lastPrinted>2021-09-29T07:29:00Z</cp:lastPrinted>
  <dcterms:modified xsi:type="dcterms:W3CDTF">2021-10-04T08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